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CAL DEVICE (DM) PER INDAGINI CLIN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8920</wp:posOffset>
                </wp:positionH>
                <wp:positionV relativeFrom="paragraph">
                  <wp:posOffset>-391795</wp:posOffset>
                </wp:positionV>
                <wp:extent cx="1162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7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6pt;mso-wrap-distance-left:9.05pt;mso-wrap-distance-right:9.05pt;mso-wrap-distance-top:0pt;mso-wrap-distance-bottom:0pt;margin-top:-30.8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7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IN VALUTAZIONE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TUDI POST MARK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i quali il MD è impiegato per la stessa destinazione d’uso di quella prevista dal procedimento di valutazione della conformità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HECK LIST PER L’ISTRUTTORIA AZIENDA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4"/>
        </w:rPr>
        <w:t xml:space="preserve">Titolo dell’indagine clinica: </w:t>
      </w:r>
      <w:r>
        <w:rPr>
          <w:rFonts w:cs="Calibri" w:ascii="Calibri" w:hAnsi="Calibri"/>
          <w:sz w:val="22"/>
          <w:szCs w:val="24"/>
        </w:rPr>
        <w:t>………...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  <w:highlight w:val="yellow"/>
        </w:rPr>
        <w:t>Codice, versione e data del Protocollo: ……………………………………………………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Proponente:</w:t>
      </w:r>
      <w:r>
        <w:rPr>
          <w:rFonts w:cs="Calibri" w:ascii="Calibri" w:hAnsi="Calibri"/>
          <w:sz w:val="22"/>
          <w:szCs w:val="24"/>
        </w:rPr>
        <w:t xml:space="preserve"> 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Centro Sperimentale</w:t>
      </w:r>
      <w:r>
        <w:rPr>
          <w:rFonts w:cs="Calibri" w:ascii="Calibri" w:hAnsi="Calibri"/>
          <w:sz w:val="22"/>
          <w:szCs w:val="24"/>
        </w:rPr>
        <w:t>: U.O.C. .......................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Dispositivo medico richiesto</w:t>
      </w:r>
      <w:r>
        <w:rPr>
          <w:rFonts w:cs="Calibri" w:ascii="Calibri" w:hAnsi="Calibri"/>
          <w:sz w:val="22"/>
          <w:szCs w:val="24"/>
        </w:rPr>
        <w:t>: Ref. …………………………………; Fabbricante……………………………; Mandatario…………………; CND…………………………………; n° di iscrizione nel RDM/Banca Dati Ministeriale……………………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>Numero totale dei dispositivi medici richiesti per l’indagine clinica</w:t>
      </w:r>
      <w:r>
        <w:rPr/>
        <w:t>: ……………………………………..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REQUISI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dispositivi  richiesti sono disponibili in Azienda?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0_2275379554"/>
            <w:bookmarkStart w:id="1" w:name="__Fieldmark__0_2275379554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SI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_2275379554"/>
            <w:bookmarkStart w:id="3" w:name="__Fieldmark__1_2275379554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1. Se S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75379554"/>
            <w:bookmarkStart w:id="5" w:name="__Fieldmark__2_227537955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A. Esiste una delibera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75379554"/>
            <w:bookmarkStart w:id="7" w:name="__Fieldmark__3_2275379554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B. Esiste una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rPr>
                <w:rFonts w:cs="Calibri" w:ascii="Calibri" w:hAnsi="Calibri"/>
              </w:rPr>
              <w:t>NB: sia per A che per B i provvedimenti amministrativi devono essere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alidi (da_____________ a ____________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apienti in riferimento all’Azienda Sanitaria interessat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75379554"/>
            <w:bookmarkStart w:id="9" w:name="__Fieldmark__4_2275379554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1C. Sono forniti gratuitamente per lo studio dal fabbricante/Promotore o forniti dallo stesso in comodato d’uso gratuito (ev. spese accessorie sono a carico del fabbricante/Promoto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75379554"/>
            <w:bookmarkStart w:id="11" w:name="__Fieldmark__5_227537955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1D.  Altro (specificare)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. Se N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75379554"/>
            <w:bookmarkStart w:id="13" w:name="__Fieldmark__6_2275379554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 2A. Non sono in delibera di acquisto né esiste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75379554"/>
            <w:bookmarkStart w:id="15" w:name="__Fieldmark__7_2275379554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2B. Sono disponibili ma non fruibili in quanto il numero previsto per l’esecuzione dell’indagine clinica non è coerente con la quantità contrattualizzata o perché la durata dell’indagine è superiore alla validità del contratto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75379554"/>
            <w:bookmarkStart w:id="17" w:name="__Fieldmark__8_2275379554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2C. Sono acquisibili con fondi di ricerca ad hoc (specifica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NB: tali costi non possono gravare sui fondi del Servizio Sanitario Nazionale a meno di una specifica scelta dell’Azienda che, con decisione autonoma, fornisce i dispositivi richiesti per l’indagine clinica.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275379554"/>
            <w:bookmarkStart w:id="19" w:name="__Fieldmark__9_227537955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2D.  Altro (specificare)</w:t>
            </w:r>
          </w:p>
          <w:p>
            <w:pPr>
              <w:pStyle w:val="Contenutotabella"/>
              <w:snapToGrid w:val="false"/>
              <w:ind w:left="8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92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LIEV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l Direttore della Farmacia ospedalier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ind w:right="22" w:hanging="0"/>
        <w:rPr>
          <w:b/>
          <w:b/>
          <w:w w:val="115"/>
          <w:sz w:val="16"/>
          <w:szCs w:val="16"/>
        </w:rPr>
      </w:pPr>
      <w:r>
        <w:rPr>
          <w:b/>
          <w:w w:val="115"/>
          <w:sz w:val="16"/>
          <w:szCs w:val="16"/>
        </w:rPr>
        <w:t>Per spuntare le caselle di controllo, cliccare due volte sulla casella e poi su valore predefinito”selezionato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8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ARTA INTESTATA DELL’AZIENDA SEDE DELLO STUDIO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qFormat/>
    <w:rPr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left" w:pos="7371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18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">
    <w:name w:val="Corpo del"/>
    <w:basedOn w:val="Normal"/>
    <w:qFormat/>
    <w:pPr/>
    <w:rPr>
      <w:sz w:val="36"/>
    </w:rPr>
  </w:style>
  <w:style w:type="paragraph" w:styleId="PARAGRAFO">
    <w:name w:val="PARAGRAFO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ONE TOSCANA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4:00Z</dcterms:created>
  <dc:creator>regione toscana</dc:creator>
  <dc:description/>
  <cp:keywords/>
  <dc:language>en-US</dc:language>
  <cp:lastModifiedBy>Preferred Customer</cp:lastModifiedBy>
  <cp:lastPrinted>2016-01-04T16:20:00Z</cp:lastPrinted>
  <dcterms:modified xsi:type="dcterms:W3CDTF">2016-01-13T08:34:00Z</dcterms:modified>
  <cp:revision>16</cp:revision>
  <dc:subject/>
  <dc:title>REGIONE TOSCANA		 </dc:title>
</cp:coreProperties>
</file>